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изиотерапия при бронхиальной аст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влантьева О.В.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сестра по физиотерап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отерапевтического отд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ЦВМ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2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альная астма - хроническое воспалительное заболевание дыхательных путей, в котором принимают участие ряд клеток, особенно тучные клетки, эозинофилы, макрофаги, Т-лимфоц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3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линические синдро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онхоспастический, воспалительный, дискринический, бронхообтурационный, дисгормональный, дизиммунный, сенсибилизирующ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4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метаболический, гипоксический, нарушение равномерности вентиляции легких, повышение работы дыхания и утомление дыхательной мускул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5 </w:t>
      </w:r>
    </w:p>
    <w:p>
      <w:pPr>
        <w:pStyle w:val="Style17"/>
        <w:spacing w:lineRule="auto" w:line="36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физиотерапи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иминация причинно-значимых факторов внешней среды и уменьшение последствий их действия в респираторном тракте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яция механизмов мукоцилиарного транспорта и неспецифической противоинфекционной защиты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олерантности дыхательных путей к действию экзогенных факторов;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6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 и восстановление собственных компенсаторных возможностей бронхолегочной системы и организма в цел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выраженности и контроль респираторных симптом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твращение обострений и достижение максимально полноценной  и длительной ремисс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7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функции легких на индивидуальных максимальных величин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развития необратимой бронхиальной обструкции и прогрессирования заболевания.</w:t>
      </w:r>
    </w:p>
    <w:p>
      <w:pPr>
        <w:pStyle w:val="Style17"/>
        <w:spacing w:lineRule="auto" w:line="36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методы лечения необходимо применять в сочетании со средствами базисной терапии с учетом фазы заболевания (обострения и ремиссии - нестойкой и стойкой) и варианта т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8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ронхиальной астме применяют следующие физические методы лечения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ронхолитические методы </w:t>
      </w:r>
      <w:r>
        <w:rPr>
          <w:rFonts w:cs="Times New Roman" w:ascii="Times New Roman" w:hAnsi="Times New Roman"/>
          <w:sz w:val="28"/>
          <w:szCs w:val="28"/>
        </w:rPr>
        <w:t>назначают с целью купирования бронхоспазма. Применяют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пербаротерапию, ингаляционную терапию бронхолитиками, электрофорез бронхолитиков, ультрафонофорез бронхолитиков, диадинамотерапия и диадинамофорез бронхолит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9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колитические методы</w:t>
      </w:r>
      <w:r>
        <w:rPr>
          <w:rFonts w:cs="Times New Roman" w:ascii="Times New Roman" w:hAnsi="Times New Roman"/>
          <w:sz w:val="28"/>
          <w:szCs w:val="28"/>
        </w:rPr>
        <w:t xml:space="preserve"> направлены на уменьшение гипер- и дискрин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 этой целью применяю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галяционную терапию муколитиками и мукокинетика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лоаэрозольную терапию, локальную баротерапию, вибрационный массаж, осцилляторную модуляцию дыхания.</w:t>
      </w:r>
    </w:p>
    <w:p>
      <w:pPr>
        <w:pStyle w:val="Style17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1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тивовоспалительные мет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ы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воспаления слизистой оболочки бронх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меняют: ингаляции глюкокортикостероидов и кромонов, ультразвуковые аэрозольные ингаляции антибиотиков, индуктотермию, дециметроволновую терапи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2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лективную хромотерапию, ультрафиолетовое облучение, лазерную терапию инфракрасным лазерным излуч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3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тигипоксические методы</w:t>
      </w:r>
      <w:r>
        <w:rPr>
          <w:rFonts w:cs="Times New Roman" w:ascii="Times New Roman" w:hAnsi="Times New Roman"/>
          <w:sz w:val="28"/>
          <w:szCs w:val="28"/>
        </w:rPr>
        <w:t xml:space="preserve"> направлены на уменьшение острой дыхательной недостаточности, гипокси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 этой целью применяю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ксигенотерапию, нормобарическую гипокситерап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4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монстимулирующие мет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ы на уменьшение надпочечниковой недостаточности. Применяют: низкоинтенсивную ДМВ-терапию области надпочечников, индуктотермию надпочечников и селезенки,     низкоинтенсивную магнитотерапию, высокоинтенсивную импульсную магнитотерап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5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остимулирующие методы</w:t>
      </w:r>
      <w:r>
        <w:rPr>
          <w:rFonts w:cs="Times New Roman" w:ascii="Times New Roman" w:hAnsi="Times New Roman"/>
          <w:sz w:val="28"/>
          <w:szCs w:val="28"/>
        </w:rPr>
        <w:t xml:space="preserve"> направлены на уменьшение стероидной миопатии и слабости дыхательной мускулатуры, гипервентиляционных расстройств. С этой целью назначают амплипульстерапию по методике электростимуляции диафрагмального нерва и мышц диафраг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6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посенсибилизирующие методы</w:t>
      </w:r>
      <w:r>
        <w:rPr>
          <w:rFonts w:cs="Times New Roman" w:ascii="Times New Roman" w:hAnsi="Times New Roman"/>
          <w:sz w:val="28"/>
          <w:szCs w:val="28"/>
        </w:rPr>
        <w:t xml:space="preserve"> назначают с целью снижения аллергенной нагрузки и гиперреактивности бронх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меняют  электрофорез кальция по назальной и общей методике воздействия, галотерапию, аэроионотерап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7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ммуномодулирующие методы </w:t>
      </w:r>
      <w:r>
        <w:rPr>
          <w:rFonts w:cs="Times New Roman" w:ascii="Times New Roman" w:hAnsi="Times New Roman"/>
          <w:sz w:val="28"/>
          <w:szCs w:val="28"/>
        </w:rPr>
        <w:t>направлены на восстановление функции иммунной системы (восстановление эффективной иммунной защиты). Назначают такие физиотерапевтические методы как: лазерная терапия инфракрасным лазерным излучением, низкоинтенсивная магнитотерапия, неселективная хромотерап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льтрафиолетовое облучение, общая криотерап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9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гетокорригирующие методы</w:t>
      </w:r>
      <w:r>
        <w:rPr>
          <w:rFonts w:cs="Times New Roman" w:ascii="Times New Roman" w:hAnsi="Times New Roman"/>
          <w:sz w:val="28"/>
          <w:szCs w:val="28"/>
        </w:rPr>
        <w:t xml:space="preserve"> назначают с целью модуляции вегетативной регуляции бронх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пользуют такие методы физиотерапевтического воздействия как аэроионотерапия, гипербаротерапия, высокоинтенсивная импульсная магнитотерап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0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дативные методы</w:t>
      </w:r>
      <w:r>
        <w:rPr>
          <w:rFonts w:cs="Times New Roman" w:ascii="Times New Roman" w:hAnsi="Times New Roman"/>
          <w:sz w:val="28"/>
          <w:szCs w:val="28"/>
        </w:rPr>
        <w:t xml:space="preserve"> направлены на купирование эмоциональных триггеров приступов бронхиальной астм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меняют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сонтерапию, транскраниальную электростимуляцию,  гальванизацию головного мозга, лекарственный электрофорез седативных препар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21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для назначения физиотерапевтического ле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альная астма с часто повторяющимися и тяжелыми приступ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нхиальная астма с купируемыми приступами средней тяжести, без стойкой стабилизации процесс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нтанный пневмоторакс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гнойные заболевания легких;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мбоэмболия легочной артер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тарные кисты большой величи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онический абсцесс легки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отивопоказания к назначению физических методов л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3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аторно-курортное лечени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ных с бронхиальной астмой легкого и среднетяжелого течения в фазе ремиссии при легочно-сердечной недостаточности не выш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адии направляют на климатолечебные курорты и в местные санатории, а при легочно-сердечной недостаточности не выше II стадии, спустя 2 месяца после отмены гормональной терапии, - только в местные санатори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курортном лечении бронхиальной астмы занимает спелеотерапия в условиях подземных соляных пещер.</w:t>
        <w:tab/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больных с умеренными проявлениями бронхиальной обструкции эффективно в условиях умеренно влажного климата морских берегов, за исключением больных  с декомпенсированной формой бронхиальной астмы. Нецелесообразно направление больных бронхиальной астмой, проживающих в северных и восточных районах страны, на южные курорты в осеннее время года из-за риска возникновения обострения вследствие резкой перемены клим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4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на горноклиматических курортах показано больным с атопическим вариантом бронхиальной астмы может проводиться круглый год, предпочтительнее - с марта по ноябрь. Лечение на южных курортах с теплым и сухим климатом предпочтительнее у больных  с инфекционным компонентом бронхиальной астмы, и особенно при сочетании с воспалительными процессами в дыхательных путях (гайморитами, фарингитами, трахеобронхит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5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к санаторно-курортному леч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альная астма с часто повторяющими и тяжелыми приступами, а также купируемыми приступами средней тяжести без стойкой стабилизации процесса даже на фоне базисной терап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альная астма  с часто повторяющимися и тяжелыми приступами, а также купируемыми приступами средней тяжести, без стойкой стабилизации процесса даже на фоне гормональной терап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7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опрофилактика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а на предупреждение обострений бронхиальной астмы, повышение защитных сил организма путем нормализации вегетативной регуляции (вегетокорригирующие методы), уменьшение сенсибилизации организма (элиминационные и гипосенсибилизирующие методы), улучшение дренажной функции бронхов (бронходренажные и муколитические методы), улучшение гормональной функции (гормонстимулирующие методы) и состояния ЦНС (психорелаксирующие методы).</w:t>
      </w:r>
    </w:p>
    <w:p>
      <w:pPr>
        <w:pStyle w:val="Style17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28 </w:t>
      </w:r>
    </w:p>
    <w:p>
      <w:pPr>
        <w:pStyle w:val="Style17"/>
        <w:spacing w:lineRule="auto" w:line="36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04:00Z</dcterms:created>
  <dc:creator>НаливайченкоОН</dc:creator>
  <dc:description/>
  <cp:keywords/>
  <dc:language>en-US</dc:language>
  <cp:lastModifiedBy>Sveta</cp:lastModifiedBy>
  <cp:lastPrinted>2014-04-28T08:41:00Z</cp:lastPrinted>
  <dcterms:modified xsi:type="dcterms:W3CDTF">2014-05-27T14:49:00Z</dcterms:modified>
  <cp:revision>4</cp:revision>
  <dc:subject/>
  <dc:title/>
</cp:coreProperties>
</file>